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123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4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ходи державної політики з питань сім'ї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5907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5907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2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и реалізації державної та місцевої політики з питань поліпшення становища дітей, молоді, жінок та сімей у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реалізація заходів державної політики з питань сім'ї, поліпшення становища сімей, створення сприятливих умов для забезпечення соціального захисту сімей, сприяння підвищенню громадської активності сімей, удосконалення системи роботи з сім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Style w:val="Rvts9"/>
          <w:rFonts w:cs="Times New Roman" w:ascii="Times New Roman" w:hAnsi="Times New Roman"/>
          <w:sz w:val="24"/>
          <w:szCs w:val="24"/>
        </w:rPr>
        <w:t>ями, забезпечення правового захисту та створення умов запобігання насильству в сім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Style w:val="Rvts9"/>
          <w:rFonts w:cs="Times New Roman" w:ascii="Times New Roman" w:hAnsi="Times New Roman"/>
          <w:sz w:val="24"/>
          <w:szCs w:val="24"/>
        </w:rPr>
        <w:t xml:space="preserve">ї, торгівлі людьми. 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rStyle w:val="Rvts0"/>
                <w:color w:val="000000"/>
                <w:lang w:val="ru-RU"/>
              </w:rPr>
              <w:t xml:space="preserve">Проведення регіональних заходів, спрямованих на </w:t>
            </w:r>
            <w:r>
              <w:rPr>
                <w:rStyle w:val="Rvts0"/>
                <w:lang w:val="ru-RU"/>
              </w:rPr>
              <w:t>підтримку сім'ї, демографічний розвиток</w:t>
            </w:r>
            <w:r>
              <w:rPr>
                <w:rStyle w:val="Rvts0"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Проведення регіональних заходів, спрямованих на підтримку сім'ї, демографічний розви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590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5907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Заходи державної політики з питань сім'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590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5907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проведення регіональних заходів, спрямованих на підтримку сім'ї, демографічний розвит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5907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969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иконання заход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0:39:00Z</cp:lastPrinted>
  <dcterms:modified xsi:type="dcterms:W3CDTF">2019-10-04T10:25:00Z</dcterms:modified>
  <cp:revision>76</cp:revision>
  <dc:subject/>
  <dc:title/>
</cp:coreProperties>
</file>